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Гр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ru-RU"/>
        </w:rPr>
        <w:t>322-1/25-</w:t>
      </w:r>
      <w:r>
        <w:rPr>
          <w:rFonts w:cs="Arial" w:ascii="Arial" w:hAnsi="Arial"/>
          <w:b/>
          <w:bCs/>
          <w:sz w:val="22"/>
          <w:szCs w:val="22"/>
          <w:lang w:val="en-US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Датум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27. фебруар 2025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Default"/>
        <w:ind w:firstLine="720"/>
        <w:jc w:val="both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/>
          <w:b/>
          <w:sz w:val="22"/>
          <w:szCs w:val="22"/>
          <w:lang w:val="sr-BA"/>
        </w:rPr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sr-BA"/>
        </w:rPr>
        <w:t>Градско веће, на основу члана 80. став 4. Закона о шумама (''Службени гласник Републике Србије”, број 30/10, 93/12, 89/15 и 95/18-др.закон), члана 59. став 1. тачка 25. Статута града Крагујевца („Службени лист града Крагујевца“, број 8/19), члана 2. став 1. тачка 8. Одлуке о Градском већу („Службени лист града Крагујевца“, број 29/24- пречишћен текст), члана 49. став 1. Пословника о раду Градског већа града Крагујевца („Службени лист града Крагујевца“, број 13/24)</w:t>
      </w:r>
      <w:r>
        <w:rPr>
          <w:sz w:val="20"/>
          <w:szCs w:val="20"/>
          <w:lang w:val="sr-BA"/>
        </w:rPr>
        <w:t xml:space="preserve"> </w:t>
      </w:r>
      <w:r>
        <w:rPr>
          <w:sz w:val="22"/>
          <w:szCs w:val="22"/>
          <w:lang w:val="sr-BA"/>
        </w:rPr>
        <w:t>и члана</w:t>
      </w:r>
      <w:r>
        <w:rPr>
          <w:bCs/>
          <w:sz w:val="22"/>
          <w:szCs w:val="22"/>
          <w:lang w:val="sr-BA"/>
        </w:rPr>
        <w:t xml:space="preserve"> 38. Одлуке о буџету града Крагујевца за 2025. годину </w:t>
      </w:r>
      <w:r>
        <w:rPr>
          <w:sz w:val="22"/>
          <w:szCs w:val="22"/>
          <w:lang w:val="sr-BA"/>
        </w:rPr>
        <w:t xml:space="preserve">(“Службени лист града Крагујевца”, број 37/24),  на седници одржаној данa 27. фебруара 2025. године, доноси </w:t>
      </w:r>
    </w:p>
    <w:p>
      <w:pPr>
        <w:pStyle w:val="Default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Default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aslov2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 Р О Г Р А М </w:t>
      </w:r>
    </w:p>
    <w:p>
      <w:pPr>
        <w:pStyle w:val="Naslov2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коришћења средстава остварених од накнаде за коришћење шума и шумског земљишта на територији града Крагујевца за 2025. годину</w:t>
      </w:r>
    </w:p>
    <w:p>
      <w:pPr>
        <w:pStyle w:val="Naslov2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aslov2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slov2"/>
        <w:spacing w:before="0" w:after="0"/>
        <w:rPr/>
      </w:pPr>
      <w:r>
        <w:rPr>
          <w:rFonts w:cs="Arial" w:ascii="Arial" w:hAnsi="Arial"/>
          <w:b/>
          <w:bCs/>
          <w:sz w:val="22"/>
          <w:szCs w:val="22"/>
        </w:rPr>
        <w:t>I. УВОД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> </w:t>
      </w:r>
    </w:p>
    <w:p>
      <w:pPr>
        <w:pStyle w:val="Naslov2"/>
        <w:spacing w:before="0" w:after="0"/>
        <w:jc w:val="center"/>
        <w:rPr>
          <w:rStyle w:val="Appleconvertedspace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aslov2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ограмом коришћења средстава остварених од накнаде за коришћење шума и шумског земљишта на територији града Крагујевца за 2025. годину (у даљем тексту: Програм) утврђује се намена и начин коришћења средстава од накнаде за коришћење шума и шумског земљишта планираних у буџету града Крагујевцa за 2025. годину.</w:t>
      </w:r>
    </w:p>
    <w:p>
      <w:pPr>
        <w:pStyle w:val="Naslov2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ства од накнаде за коришћење шума и шумског земљишта намењена су за реализацију планова, програма, пројеката и других активности у области заштите и унапређења шума и шумског земљишта града Крагујевца. Приликом израде програма пажња је посвећена битним елементима у газдовању и коришћењу шума, односно шумског земљишта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рам коришћења средстава остварених од накнаде за коришћење шума и шумског земљишта доноси се за сваку календарску годину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вај програм садржи: </w:t>
      </w:r>
      <w:r>
        <w:rPr>
          <w:rFonts w:cs="Arial" w:ascii="Arial" w:hAnsi="Arial"/>
          <w:bCs/>
          <w:iCs/>
          <w:sz w:val="22"/>
          <w:szCs w:val="22"/>
        </w:rPr>
        <w:t>генералне карактеристике подручја, законске основе, финансијски план за спровођење мера и активности на заштити шума и шумског земљишта, спровођење програма и надзор и завршне одредбе.</w:t>
      </w:r>
    </w:p>
    <w:p>
      <w:pPr>
        <w:pStyle w:val="Wyq090pododsek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bookmarkStart w:id="0" w:name="str_1"/>
      <w:bookmarkStart w:id="1" w:name="str_1"/>
      <w:bookmarkEnd w:id="1"/>
    </w:p>
    <w:p>
      <w:pPr>
        <w:pStyle w:val="Wyq090pododsek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Wyq090pododsek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. ГЕНЕРАЛНЕ КАРАКТЕРИСТИКЕ ПОДРУЧЈА</w:t>
      </w:r>
    </w:p>
    <w:p>
      <w:pPr>
        <w:pStyle w:val="Wyq110naslovclana"/>
        <w:numPr>
          <w:ilvl w:val="0"/>
          <w:numId w:val="1"/>
        </w:numPr>
        <w:spacing w:before="240" w:after="240"/>
        <w:jc w:val="center"/>
        <w:rPr>
          <w:rStyle w:val="Appleconvertedspace"/>
          <w:rFonts w:ascii="Arial" w:hAnsi="Arial" w:cs="Arial"/>
          <w:b/>
          <w:b/>
          <w:bCs/>
          <w:color w:val="000000"/>
          <w:sz w:val="22"/>
          <w:szCs w:val="22"/>
        </w:rPr>
      </w:pPr>
      <w:bookmarkStart w:id="2" w:name="str_2"/>
      <w:bookmarkEnd w:id="2"/>
      <w:r>
        <w:rPr>
          <w:rFonts w:cs="Arial" w:ascii="Arial" w:hAnsi="Arial"/>
          <w:b/>
          <w:bCs/>
          <w:color w:val="000000"/>
          <w:sz w:val="22"/>
          <w:szCs w:val="22"/>
        </w:rPr>
        <w:t>Топографско-географске карактеристике</w:t>
      </w:r>
    </w:p>
    <w:p>
      <w:pPr>
        <w:pStyle w:val="Normalboldcentar"/>
        <w:tabs>
          <w:tab w:val="clear" w:pos="720"/>
          <w:tab w:val="left" w:pos="388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Град Крагујевац заузима средишњи део Србије, смештен је у источном делу Шумадије и припада Шумадијском управном округу. Простире се у котлини између крајњих огранака планине Рудник (највећи врх – „Цвијићев Врх“ 1.135 м.н.в), Црног Врха и Гледићких планина (највећи врх – „Самар“ 922 м н.в.), омеђан je општином Топола на северу, општинама Рача и Баточином на североистоку, Јагодином на истоку, општином Горњи Милановац на северозападу, Книћом на западу, градом Краљевом на југозападу и Рековцем на југоистоку. </w:t>
      </w:r>
    </w:p>
    <w:p>
      <w:pPr>
        <w:pStyle w:val="Normalboldcentar"/>
        <w:tabs>
          <w:tab w:val="clear" w:pos="720"/>
          <w:tab w:val="left" w:pos="48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Крагујевац захвата углавном сливно подручје реке Лепенице и пружа се дужом осом у правцу север – југ дужином од 38 км по линији Ресник – Дулене, краћом осом исток – запад у дужини од 27 km линијом Доње Комарице – Доње Грбице.</w:t>
      </w:r>
    </w:p>
    <w:p>
      <w:pPr>
        <w:pStyle w:val="Normalboldcentar"/>
        <w:tabs>
          <w:tab w:val="clear" w:pos="720"/>
          <w:tab w:val="left" w:pos="388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>Град се налази на 44° 22′ 51'' степену северне географске ширине и 20° 54′ 42" степену источне географске дужине, на надморској висини од 173-220 m. Градско подручје се простире на 835 km²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boldcentar"/>
        <w:tabs>
          <w:tab w:val="clear" w:pos="720"/>
          <w:tab w:val="left" w:pos="388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Шумско подручје града Крагујевца простире сe једним делом на обронцима планине Рудник, a другим делом на обронцима Гледићких планина. Шуме и шумско земљиште сопственика на територији града Крагујевац припадају гружанско-лепеничко-јасеничкој шумској области.</w:t>
      </w:r>
      <w:bookmarkStart w:id="3" w:name="str_3"/>
      <w:bookmarkEnd w:id="3"/>
    </w:p>
    <w:p>
      <w:pPr>
        <w:pStyle w:val="Wyq110naslovclana"/>
        <w:spacing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 Опис природних услова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boldcentar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2.1. Рељеф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2"/>
          <w:szCs w:val="22"/>
        </w:rPr>
        <w:t> </w:t>
      </w:r>
    </w:p>
    <w:p>
      <w:pPr>
        <w:pStyle w:val="Normalboldcentar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На територији Крагујевца у погледу рељефа разликујемо: виши - планински, средњи - побрђе и ниски - равничарски део. Побрђе обухвата највећи део територије града Крагујевца и простире се од Ђурисела до Лужница на западу, на истоку од Трмбаса до Ботуња, као и побрђа по дну крагујевачке котлине. Високо побрђе јавља се по дну и ободу Горњолевачке котлине у Горњој и Доњој Сабанти, Великим Пчелицама и Великој Сугубини. У Крагујевачкој котлини јавља се углавном ниже побрђе и то на простору од Корићана до Ресника, које се налази са леве стране Лепенице па до Ботуња са десне стране реке. Најпознатија и највећа брда на подручју града су: Жежељ (481 m) у селу Доња Сабанта, Ливада (480 m) у селу Горња Сабанта, Голија (450m) у селу Букоровац, Градина (416 m) у селу Доње Грбице, Главица (495m) у селу Шљивовац, Рујевица (472m) у селу Драча. На истоку територије Града пружају се обронци Црног врха, планине високе 707 m. Познатији врхови су: Селаково брдо (541m) у Великој Сугубини, Котрљане (570 m) у Букоровцу, Дренак (553 m) у Горњим Комарицама, Печене Ливаде (500m) у Доњим Комарицама. Највиши врхови на Гледићким планинама које се пружају од Западне Мораве до Крагујевца су Стражара (652 m) у Доњој Сабанти, Гувниште (657m) у Великим Пчелицама, Клик (517m) у Грошници, Вучја коса (587 m) у Аџиним Ливадама, Црни врх (895m) у Дулену и др. </w:t>
      </w:r>
    </w:p>
    <w:p>
      <w:pPr>
        <w:pStyle w:val="Normalboldcentar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boldcentar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2.2. Хидрографски услови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Највећа река Крагујевачке котлине, која кроз њу протиче у дужини од 33 km је Лепеница (лева притока Велике Мораве),  која извире у селу Голочело на  Гледићким планинама на 380 м н.в. и има 28 притока,  од којих су најзначајније Дреновачка река и Угљешница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д свог извора Студенца тече у правцу југозапад - североисток кроз Крагујевачку котлину до брда Шупљаја, затим ка истоку кроз Бадњевачку клисуру и улива се у Велику Мораву, има дужину речног тока од 48 km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ка Угљешница извире у Рамаћи на 620 м н.в. и њен речни ток има дужину 35 km, улива се у Лепеницу код села Јовановац. 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Река Јасеница извире на планини Рудник на 880 м н.в. из извора Теферич, има дужину тока од 79 km и површину слива од 1.339 m², једна од њених већих притока је река Сребреница која тече са Рудника од села Љубичевца до Страгара у дужини од 12 km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рошничка река извире испод Дуленског Црног врха и Гледићких планина на 800 м н.в на изворишту Хајдучка вода, десна је притока Лепенице и целим током дужине од 17 km тече кроз Крагујевачку котлину. </w:t>
      </w:r>
    </w:p>
    <w:p>
      <w:pPr>
        <w:pStyle w:val="Normalboldcentar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boldcentar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2.3. Морфолошко-педолошке карактеристике</w:t>
      </w:r>
    </w:p>
    <w:p>
      <w:pPr>
        <w:pStyle w:val="Normalboldcentar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 подручју града Крагујевца заступљени су разноврсни типови земљишта, који су формирани под утицајем специфичних педогенетских чинилаца (рeљефа, климе, водотокова, састава тла, вегетације и ерозивног процеса), тако да  постоји седам основних типова земљишта: алувијум, смоница 33,5%, гајњача 26,6%, скелетоидна земљишта 24,5%, подзол, црвеница и смеђа земљишта. Планинске пределе карактеришу скелетна земљишта која садрже велику количину ситнијег и крупнијег камена, ниска побрћа гајњача, речне долине алувијално земљиште, док се ерозивно подручје налази у северозападном делу планинског подручја.</w:t>
      </w:r>
    </w:p>
    <w:p>
      <w:pPr>
        <w:pStyle w:val="Wyq110naslovclana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bookmarkStart w:id="4" w:name="str_4"/>
      <w:bookmarkStart w:id="5" w:name="str_4"/>
      <w:bookmarkEnd w:id="5"/>
    </w:p>
    <w:p>
      <w:pPr>
        <w:pStyle w:val="Wyq110naslovclana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3. Климатске карактеристике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Wyq110naslovclana"/>
        <w:spacing w:before="0" w:after="0"/>
        <w:jc w:val="center"/>
        <w:rPr>
          <w:rStyle w:val="Appleconvertedspace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boldcentar"/>
        <w:spacing w:before="0" w:after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3.1. Клима,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температура ваздуха и падавине</w:t>
      </w:r>
    </w:p>
    <w:p>
      <w:pPr>
        <w:pStyle w:val="Normalboldcentar"/>
        <w:spacing w:before="0" w:after="0"/>
        <w:jc w:val="center"/>
        <w:rPr>
          <w:rStyle w:val="Appleconvertedspace"/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У Крагујевцу доминира умереноконтинентална клима са просечном годишњом температураом +11.5 °C, најхладнији месец је јануар -5 °C, а најтоплији месец је јул +27 °C. Највлажнији месец је децембар у коме је просечна влажност ваздуха 79%, а најсувљи месец је септембар у коме је влажност ваздуха 39%. Просечна годишња количина падавина је 550 l/m². Дани са температуром преко 25 °C варирају, али просечно их има 92, ледених дана (испод нуле) има 96, број дана под снегом је 34 (највише у јануару). Највише падавина има у јуну - просек 83 l/m², а најмање падавина у фебруару - просек 32 l/m². Просечан број сунчаних сати - 5.5 h/дан, најмањи број сунчаних сати има у децембру 2.1 h/дан, а највећи број сунчаних сати има у јун 8.8 h/дан. </w:t>
      </w:r>
      <w:bookmarkStart w:id="6" w:name="str_5"/>
      <w:bookmarkEnd w:id="6"/>
    </w:p>
    <w:p>
      <w:pPr>
        <w:pStyle w:val="Wyq110naslovclana"/>
        <w:spacing w:before="24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Шуме и шумско земљиште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ма подацима Републичког завода за статистику Србије, укупно обрасла шумска површина на територији града Крагујевца у 2011. години износила је 88.425 hа. Шумски фонд у државном власништву обухвата површину од 28.543 ha (32%). У приватном власништву се налазе шуме у површини од 59.882 ha (68%). У структури шумског фонда, по површини, високе шуме учествују са 45,3%, изданичке 51,1%, шикаре и шибљаци са 3,6%. Укупна запремина дрвне масе је 3,5 милиона кубика. Посматрано по основним квалитативним критеријумима, 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минирају мање квалитетне лишћарске шуме, које су по запремини заступљене са 92,2% док високо  квалитетне четинарске шуме заузимају 7,8%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ступљеност појединих шумских формација: буква 51,5%; цер 15,5%; китњак 10,3%; сладун 6,9%; црни бор 6,9%; граб 3,2%; лужањак 1,8% и багрем 1,1% што укупно чини 97,2% запремине, а на остало 2,8% заступљено је око 40 различитих врста дрвећа. </w:t>
      </w:r>
    </w:p>
    <w:p>
      <w:pPr>
        <w:pStyle w:val="Wyq090pododsek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bookmarkStart w:id="7" w:name="str_6"/>
      <w:bookmarkStart w:id="8" w:name="str_6"/>
      <w:bookmarkEnd w:id="8"/>
    </w:p>
    <w:p>
      <w:pPr>
        <w:pStyle w:val="Wyq090pododsek"/>
        <w:spacing w:before="0" w:after="0"/>
        <w:rPr>
          <w:rStyle w:val="Appleconvertedspace"/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I. ЗАКОНСКЕ ОСНОВЕ</w:t>
      </w:r>
    </w:p>
    <w:p>
      <w:pPr>
        <w:pStyle w:val="Wyq090pododsek"/>
        <w:spacing w:before="0" w:after="0"/>
        <w:jc w:val="center"/>
        <w:rPr>
          <w:rStyle w:val="Appleconvertedspace"/>
          <w:rFonts w:ascii="Arial" w:hAnsi="Arial" w:cs="Arial"/>
          <w:b/>
          <w:b/>
          <w:color w:val="000000"/>
          <w:sz w:val="22"/>
          <w:szCs w:val="22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коном о шумама ("Службени гласник Републике Србије", број 30/10, 93/12, 89/15 и 95/18-др.закон), уређује се очување, заштита, планирање, гајење и коришћење шума, располагање шумама и шумским земљиштем, надзор над спровођењем закона, као и друга питања значајна за шуме и шумско земљиште. Очување, заштита и унапређење стања шума, коришћење свих потенцијала шума и њихових функција и подизање нових шумских састојина у циљу постизања оптималне шумовитости, просторног распореда и структуре шумског фонда у Републици су делатности од општег интереса. Законом је прописано да се обезбеђују услови за одрживо газдовање шумама и шумским земљиштем, на начин и у обиму којим се трајно одржава и унапређује њихова производна способност, биолошка разноврсност, способност обнављања и виталност и унапређује њихов потенцијал за ублажавање климатских промена, као и њихова економска, еколошка и социјална функција, а да се при том не причињава штета околним екосистемима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Средства остварена од наканаде за коришћење шума и шумског земљишта у висини 70%, приход су буџета Републике Србије, а у висини од 30% приход су јединице локалне самоуправе.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 буџета јединице локалне самоуправе могу се финансирати активности на унапређењу општекорисних функција шума од значаја за локалну самоуправу (комуналне, спортско-рекреативне и друге активности и објекти), у складу са програмом који доноси надлежни орган локалне самоуправе. Поред привредно-економског значаја шума од великог значаја су и еколошки, спортско-рекреативни и туристички значај шума и шумског земљишта.  Еколошки значај шума се огледа у знатном повећању кисеоника у атмосфери и смањењу угљен-диоксида. Поред овог, шуме имају велику улогу и у пречишћавању ваздуха, задржавају велику количину прашине, чађи, аеросоли и других штетних материја. Шуме такође филтрирају воду, спречавају клизишта и ерозије, смањују буку и ублажавају климатске промене. Спортско-рекреативни значај је заступљен кроз активности и садржаје разних савеза, клубова и удружења.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</w:rPr>
        <w:t xml:space="preserve">Законом о накнадама за коришћење јавних добара </w:t>
      </w:r>
      <w:r>
        <w:rPr>
          <w:rFonts w:cs="Arial" w:ascii="Arial" w:hAnsi="Arial"/>
          <w:sz w:val="22"/>
          <w:szCs w:val="22"/>
        </w:rPr>
        <w:t>("Службени гласник Републике Србије", бр. 95/18, 49/19, 86/19-ускл.дин.изн, 156/20-ускл.дин.изн., 15/21-доп.ускл-дин.изн.,15/23-доп.ускл-дин.изн.,92/23-доп.ускл-дин.изн.,120/23-доп. ускл-дин. изн. и 99/24-доп.ускл-дин.изн),  п</w:t>
      </w:r>
      <w:r>
        <w:rPr>
          <w:rFonts w:cs="Arial" w:ascii="Arial" w:hAnsi="Arial"/>
          <w:color w:val="000000"/>
          <w:sz w:val="22"/>
          <w:szCs w:val="22"/>
        </w:rPr>
        <w:t>рописано је да приходи остварени од накнаде за коришћење дрвета у висини од 30% припадају буџету  јединице локалне самоуправе.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Wyq090pododsek"/>
        <w:spacing w:before="0" w:after="0"/>
        <w:jc w:val="both"/>
        <w:rPr/>
      </w:pPr>
      <w:bookmarkStart w:id="9" w:name="str_7"/>
      <w:bookmarkEnd w:id="9"/>
      <w:r>
        <w:rPr>
          <w:rFonts w:cs="Arial" w:ascii="Arial" w:hAnsi="Arial"/>
          <w:b/>
          <w:color w:val="000000"/>
          <w:sz w:val="22"/>
          <w:szCs w:val="22"/>
        </w:rPr>
        <w:t>IV. ФИНАНСИЈСКИ ПЛАН ЗА СПРОВОЂЕЊЕ МЕРА И АКТИВНОСТИ НА ЗАШТИТИ ШУМА И ШУМСКОГ ЗЕМЉИШТА ПРЕДВИЂЕНИХ ПРОГРАМОМ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> </w:t>
      </w:r>
    </w:p>
    <w:p>
      <w:pPr>
        <w:pStyle w:val="Wyq090pododsek"/>
        <w:spacing w:before="0" w:after="0"/>
        <w:jc w:val="center"/>
        <w:rPr>
          <w:rStyle w:val="Appleconvertedspace"/>
          <w:rFonts w:ascii="Arial" w:hAnsi="Arial" w:cs="Arial"/>
          <w:b/>
          <w:b/>
          <w:color w:val="000000"/>
          <w:sz w:val="22"/>
          <w:szCs w:val="22"/>
        </w:rPr>
      </w:pPr>
      <w:r>
        <w:rPr/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ства за реализацију Програма </w:t>
      </w:r>
      <w:r>
        <w:rPr>
          <w:rFonts w:cs="Arial" w:ascii="Arial" w:hAnsi="Arial"/>
          <w:bCs/>
          <w:sz w:val="22"/>
          <w:szCs w:val="22"/>
        </w:rPr>
        <w:t xml:space="preserve">коришћења средстава остварених од накнаде за коришћење шума и шумског земљишта на територији града Крагујевца за 2025. годину, планирана су Одлуком о буџету града Крагујевца за 2025. годину </w:t>
      </w:r>
      <w:r>
        <w:rPr>
          <w:rFonts w:cs="Arial" w:ascii="Arial" w:hAnsi="Arial"/>
          <w:sz w:val="22"/>
          <w:szCs w:val="22"/>
        </w:rPr>
        <w:t>(“Службени лист града Крагујевца”, број 37/24)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у износу од </w:t>
      </w:r>
      <w:r>
        <w:rPr>
          <w:rFonts w:cs="Arial" w:ascii="Arial" w:hAnsi="Arial"/>
          <w:sz w:val="22"/>
          <w:szCs w:val="22"/>
          <w:lang w:val="sr-RS"/>
        </w:rPr>
        <w:t>800</w:t>
      </w:r>
      <w:r>
        <w:rPr>
          <w:rFonts w:cs="Arial" w:ascii="Arial" w:hAnsi="Arial"/>
          <w:sz w:val="22"/>
          <w:szCs w:val="22"/>
        </w:rPr>
        <w:t xml:space="preserve">.000,00 динара </w:t>
      </w:r>
      <w:r>
        <w:rPr>
          <w:rFonts w:cs="Arial" w:ascii="Arial" w:hAnsi="Arial"/>
          <w:sz w:val="22"/>
          <w:szCs w:val="22"/>
          <w:lang w:val="sr-RS"/>
        </w:rPr>
        <w:t xml:space="preserve">од укупно планираног износа од 1.348.000, 00 динара </w:t>
      </w:r>
      <w:r>
        <w:rPr>
          <w:rFonts w:cs="Arial" w:ascii="Arial" w:hAnsi="Arial"/>
          <w:sz w:val="22"/>
          <w:szCs w:val="22"/>
        </w:rPr>
        <w:t xml:space="preserve">планираном на економској класификацији 741540-накнада за коришћење </w:t>
      </w:r>
      <w:r>
        <w:rPr>
          <w:rFonts w:cs="Arial" w:ascii="Arial" w:hAnsi="Arial"/>
          <w:sz w:val="22"/>
          <w:szCs w:val="22"/>
          <w:lang w:val="sr-RS"/>
        </w:rPr>
        <w:t>добара од општег интереса</w:t>
      </w:r>
      <w:r>
        <w:rPr>
          <w:rFonts w:cs="Arial" w:ascii="Arial" w:hAnsi="Arial"/>
          <w:sz w:val="22"/>
          <w:szCs w:val="22"/>
        </w:rPr>
        <w:t xml:space="preserve">, оствариће се од дела накнаде за коришћење шума и шумског земљишта (30%) која се наплаћује по Закону о шумама ("Службени гласник Републике Србије", бр. 30/10, 93/12, 89/15 и 95/18-др.закон) и дела накнаде </w:t>
      </w:r>
      <w:r>
        <w:rPr>
          <w:rFonts w:cs="Arial" w:ascii="Arial" w:hAnsi="Arial"/>
          <w:color w:val="000000"/>
          <w:sz w:val="22"/>
          <w:szCs w:val="22"/>
        </w:rPr>
        <w:t xml:space="preserve">за коришћење дрвета (30%) која се наплаћује по 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 xml:space="preserve">Закону о накнадама за коришћење јавних добара </w:t>
      </w:r>
      <w:r>
        <w:rPr>
          <w:rFonts w:cs="Arial" w:ascii="Arial" w:hAnsi="Arial"/>
          <w:color w:val="000000"/>
          <w:sz w:val="22"/>
          <w:szCs w:val="22"/>
        </w:rPr>
        <w:t>("</w:t>
      </w:r>
      <w:r>
        <w:rPr>
          <w:rFonts w:cs="Arial" w:ascii="Arial" w:hAnsi="Arial"/>
          <w:sz w:val="22"/>
          <w:szCs w:val="22"/>
        </w:rPr>
        <w:t xml:space="preserve">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</w:rPr>
        <w:t xml:space="preserve">бр. 95/18, </w:t>
      </w:r>
      <w:r>
        <w:rPr>
          <w:rFonts w:cs="Arial" w:ascii="Arial" w:hAnsi="Arial"/>
          <w:sz w:val="22"/>
          <w:szCs w:val="22"/>
        </w:rPr>
        <w:t>49/19, 86/19-ускл.дин.изн, 156/20-ускл.дин.изн. и 15/21-доп.ускл-дин.изн,15/23-доп.ускл-дин.изн., 92/23-доп.ускл-дин.изн.,120/23-доп.ускл-дин.изн. и 99/24-доп.ускл-дин.изн)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редства предвиђена овим програмом у износу </w:t>
      </w:r>
      <w:r>
        <w:rPr>
          <w:rFonts w:cs="Arial" w:ascii="Arial" w:hAnsi="Arial"/>
          <w:sz w:val="22"/>
          <w:szCs w:val="22"/>
          <w:lang w:val="sr-RS"/>
        </w:rPr>
        <w:t>800</w:t>
      </w:r>
      <w:r>
        <w:rPr>
          <w:rFonts w:cs="Arial" w:ascii="Arial" w:hAnsi="Arial"/>
          <w:sz w:val="22"/>
          <w:szCs w:val="22"/>
        </w:rPr>
        <w:t>.000,00 динара користиће се наменски за финансирање обавеза локалне самоуправе утврђених Законом о шумама, а кроз спровођење мера и активности на изградњи, реконструкцији, санацији и адаптацији спортско рекреативних садржаја на територији града Крагујевца.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искоришћена средства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. години, преносе се у наредну годину и биће распоређена у Програму коришћења средстава од накнаде за коришћење шума и шумског земљишта на територији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. годину.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 xml:space="preserve">Табела 1. План коришћења средстава </w:t>
      </w:r>
      <w:r>
        <w:rPr>
          <w:rFonts w:cs="Arial" w:ascii="Arial" w:hAnsi="Arial"/>
          <w:b/>
          <w:bCs/>
          <w:sz w:val="22"/>
          <w:szCs w:val="22"/>
        </w:rPr>
        <w:t xml:space="preserve">остварених од накнаде за коришћење шума и шумског земљишта </w:t>
      </w:r>
    </w:p>
    <w:p>
      <w:pPr>
        <w:pStyle w:val="Normal1"/>
        <w:tabs>
          <w:tab w:val="clear" w:pos="720"/>
          <w:tab w:val="left" w:pos="8300" w:leader="none"/>
        </w:tabs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           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555"/>
        <w:gridCol w:w="1359"/>
        <w:gridCol w:w="4206"/>
        <w:gridCol w:w="192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ед.</w:t>
            </w:r>
          </w:p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број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Планиран </w:t>
            </w:r>
          </w:p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риход/ ди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ланиран</w:t>
            </w:r>
          </w:p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асход/дин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ланирани радов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помен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8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8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000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дови на изградњи, реконструкцији, санацији и адаптацији спортско рекреативних садржаја на територији града Крагујевц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дови ће бити изведени током 20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годин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КУПН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8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8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000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Wyq090pododsek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bookmarkStart w:id="10" w:name="str_8"/>
      <w:bookmarkStart w:id="11" w:name="str_8"/>
      <w:bookmarkEnd w:id="11"/>
    </w:p>
    <w:p>
      <w:pPr>
        <w:pStyle w:val="Wyq090pododsek"/>
        <w:spacing w:before="0" w:after="0"/>
        <w:rPr>
          <w:rStyle w:val="Appleconvertedspace"/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V. СПРОВОЂЕЊЕ ПРОГРАМА И НАДЗОР</w:t>
      </w:r>
    </w:p>
    <w:p>
      <w:pPr>
        <w:pStyle w:val="Wyq090pododsek"/>
        <w:spacing w:before="0" w:after="0"/>
        <w:jc w:val="center"/>
        <w:rPr>
          <w:rStyle w:val="Appleconvertedspace"/>
          <w:rFonts w:ascii="Arial" w:hAnsi="Arial" w:cs="Arial"/>
          <w:b/>
          <w:b/>
          <w:color w:val="000000"/>
          <w:sz w:val="22"/>
          <w:szCs w:val="22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Опредељена средства у износу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800</w:t>
      </w:r>
      <w:r>
        <w:rPr>
          <w:rFonts w:cs="Arial" w:ascii="Arial" w:hAnsi="Arial"/>
          <w:color w:val="000000"/>
          <w:sz w:val="22"/>
          <w:szCs w:val="22"/>
        </w:rPr>
        <w:t>.000,00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bCs/>
          <w:iCs/>
          <w:color w:val="000000"/>
          <w:sz w:val="22"/>
          <w:szCs w:val="22"/>
        </w:rPr>
        <w:t>динара са урачунатим ПДВ-ом</w:t>
      </w:r>
      <w:r>
        <w:rPr>
          <w:rStyle w:val="Appleconvertedspace"/>
          <w:rFonts w:cs="Arial" w:ascii="Arial" w:hAnsi="Arial"/>
          <w:bCs/>
          <w:i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користиће се у складу са Програмом за коришћење средстава од накнаде за коришћење шума и шумског земљишта на територији града Крагујевца за 2025. годину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дзор над реализацијом Програма спроводи Градска управа за развој и инвестиције.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радска управа за развој и инвестиције </w:t>
      </w:r>
      <w:r>
        <w:rPr>
          <w:rFonts w:cs="Arial" w:ascii="Arial" w:hAnsi="Arial"/>
          <w:color w:val="000000"/>
          <w:sz w:val="22"/>
          <w:szCs w:val="22"/>
        </w:rPr>
        <w:t>доставља извештај о трошењу средстава од накнаде за коришћење шума и шумског земљишта на територији града Крагујевца за 2025. годину, министарству надлежном за област шума до 31. марта текуће године за претходну годину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Wyq090pododsek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bookmarkStart w:id="12" w:name="str_9"/>
      <w:bookmarkEnd w:id="12"/>
      <w:r>
        <w:rPr>
          <w:rFonts w:cs="Arial" w:ascii="Arial" w:hAnsi="Arial"/>
          <w:b/>
          <w:color w:val="000000"/>
          <w:sz w:val="22"/>
          <w:szCs w:val="22"/>
        </w:rPr>
        <w:t>VI. ЗАВРШНЕ ОДРЕДБЕ</w:t>
      </w:r>
    </w:p>
    <w:p>
      <w:pPr>
        <w:pStyle w:val="Normal1"/>
        <w:ind w:firstLine="720"/>
        <w:rPr/>
      </w:pPr>
      <w:r>
        <w:rPr>
          <w:rFonts w:cs="Arial" w:ascii="Arial" w:hAnsi="Arial"/>
          <w:color w:val="000000"/>
          <w:sz w:val="22"/>
          <w:szCs w:val="22"/>
        </w:rPr>
        <w:t>Овај програм објавити у "Службеном листу града Крагујевца"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slov2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Програма </w:t>
      </w:r>
      <w:r>
        <w:rPr>
          <w:rFonts w:cs="Arial" w:ascii="Arial" w:hAnsi="Arial"/>
          <w:color w:val="000000"/>
          <w:sz w:val="22"/>
          <w:szCs w:val="22"/>
        </w:rPr>
        <w:t xml:space="preserve">коришћења средстава остварених од накнаде за коришћење шума и шумског земљишта на територији града Крагујевца за 2024. годину </w:t>
      </w:r>
      <w:r>
        <w:rPr>
          <w:rFonts w:cs="Arial" w:ascii="Arial" w:hAnsi="Arial"/>
          <w:sz w:val="22"/>
          <w:szCs w:val="22"/>
        </w:rPr>
        <w:t xml:space="preserve">садржан је у одредбама члана 80. став 4. Закона о шумама (''Службени гласник Републике Србије”, број 30/10, 93/12, 89/15 и 95/18-др.закон), којим је прописано да се из буџета јединице локалне самоуправе </w:t>
      </w:r>
      <w:r>
        <w:rPr>
          <w:rFonts w:cs="Arial" w:ascii="Arial" w:hAnsi="Arial"/>
          <w:color w:val="000000"/>
          <w:sz w:val="22"/>
          <w:szCs w:val="22"/>
        </w:rPr>
        <w:t>могу финансирати активности на унапређењу општекорисних функција шума од значаја за локалну самоуправу (комуналне, спортско-рекреативне и друге активности и објекти), у складу са програмом који доноси надлежни орган локалне самоуправе,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59. став 1. тачка 25. Статута града Крагујевца („Службени лист града Крагујевца'', број 8/19) и чланa 2. став 1. тачка 8. 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</w:rPr>
        <w:t xml:space="preserve">- пречишћен текст), </w:t>
      </w:r>
      <w:r>
        <w:rPr>
          <w:rFonts w:cs="Arial" w:ascii="Arial" w:hAnsi="Arial"/>
          <w:sz w:val="22"/>
          <w:szCs w:val="22"/>
          <w:lang w:eastAsia="sr-Latn-CS"/>
        </w:rPr>
        <w:t>којима је прописано да се Градско веће стара о извршавању поверених надлежности из оквира права и дужности Републике и врши и друге послове, у складу са законом, Статутом и другим актима,</w:t>
      </w:r>
      <w:r>
        <w:rPr>
          <w:rFonts w:cs="Arial" w:ascii="Arial" w:hAnsi="Arial"/>
          <w:sz w:val="22"/>
          <w:szCs w:val="22"/>
        </w:rPr>
        <w:t xml:space="preserve"> чланa 49. Пословника о раду Градског већа (''Службени лист града Крагујевца'', број 13/24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а</w:t>
      </w:r>
      <w:r>
        <w:rPr>
          <w:rFonts w:cs="Arial" w:ascii="Arial" w:hAnsi="Arial"/>
          <w:bCs/>
          <w:sz w:val="22"/>
          <w:szCs w:val="22"/>
        </w:rPr>
        <w:t xml:space="preserve"> 38. Одлуке о буџету града Крагујевца за 2025. годину </w:t>
      </w:r>
      <w:r>
        <w:rPr>
          <w:rFonts w:cs="Arial" w:ascii="Arial" w:hAnsi="Arial"/>
          <w:sz w:val="22"/>
          <w:szCs w:val="22"/>
        </w:rPr>
        <w:t>(“Службени лист града Крагујевца”, број 37/24), којим је прописано да директни корисници буџетских средстава предлажу и одговорни су за реализацију програма из области за које су надлежни, а да предложене програме доноси Градско веће.</w:t>
      </w:r>
    </w:p>
    <w:p>
      <w:pPr>
        <w:pStyle w:val="Naslov2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рограмом коришћења средстава од накнаде за коришћење шума и шумског земљишта на територији града Крагујевца за 2025. годину, планирана су средства </w:t>
      </w:r>
      <w:r>
        <w:rPr>
          <w:rFonts w:cs="Arial" w:ascii="Arial" w:hAnsi="Arial"/>
          <w:sz w:val="22"/>
          <w:szCs w:val="22"/>
        </w:rPr>
        <w:t xml:space="preserve">од накнаде за коришћење шума и шумског земљишта и </w:t>
      </w:r>
      <w:r>
        <w:rPr>
          <w:rFonts w:cs="Arial" w:ascii="Arial" w:hAnsi="Arial"/>
          <w:color w:val="000000"/>
          <w:sz w:val="22"/>
          <w:szCs w:val="22"/>
        </w:rPr>
        <w:t xml:space="preserve">накнаде за коришћење дрвета у износу </w:t>
      </w:r>
      <w:r>
        <w:rPr>
          <w:rFonts w:cs="Arial" w:ascii="Arial" w:hAnsi="Arial"/>
          <w:color w:val="000000"/>
          <w:sz w:val="22"/>
          <w:szCs w:val="22"/>
          <w:lang w:val="sr-RS"/>
        </w:rPr>
        <w:t>800</w:t>
      </w:r>
      <w:r>
        <w:rPr>
          <w:rFonts w:cs="Arial" w:ascii="Arial" w:hAnsi="Arial"/>
          <w:color w:val="000000"/>
          <w:sz w:val="22"/>
          <w:szCs w:val="22"/>
        </w:rPr>
        <w:t>.000,00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и утврђено је да ће се иста користити наменски у складу са Законом о шумама, а кроз спровођење мера и активности на изградњи спортско рекреативних садржаја.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нос од 800.000,00 динара је процењен на основу податка о оствареним приходима у 2024. годин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накнаду за коришћење дрвета, Градске управе за финансије и јавне набавке, Одељења трезора. </w:t>
      </w:r>
      <w:r>
        <w:rPr>
          <w:rFonts w:cs="Arial" w:ascii="Arial" w:hAnsi="Arial"/>
          <w:color w:val="000000"/>
          <w:sz w:val="22"/>
          <w:szCs w:val="22"/>
        </w:rPr>
        <w:t xml:space="preserve">Средства за реализацију овог Програма планирана су Одлуком </w:t>
      </w:r>
      <w:r>
        <w:rPr>
          <w:rFonts w:cs="Arial" w:ascii="Arial" w:hAnsi="Arial"/>
          <w:bCs/>
          <w:sz w:val="22"/>
          <w:szCs w:val="22"/>
        </w:rPr>
        <w:t>о буџету града Крагујевца за 2025. годину на Разделу 8-Градска управа за развој и инвестиције, програм 14- Развој спорта и омладине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функција 620-Развој заједнице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јекат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7001- Изградња дечијег одмаралишта „Богдан Милановић“ на Бешњаји </w:t>
      </w:r>
      <w:r>
        <w:rPr>
          <w:rFonts w:cs="Arial" w:ascii="Arial" w:hAnsi="Arial"/>
          <w:bCs/>
          <w:sz w:val="22"/>
          <w:szCs w:val="22"/>
        </w:rPr>
        <w:t xml:space="preserve">економска класификација 511- Зграде и грађевински објекти, број апропријације </w:t>
      </w:r>
      <w:r>
        <w:rPr>
          <w:rFonts w:cs="Arial" w:ascii="Arial" w:hAnsi="Arial"/>
          <w:bCs/>
          <w:sz w:val="22"/>
          <w:szCs w:val="22"/>
          <w:lang w:val="sr-RS"/>
        </w:rPr>
        <w:t>312</w:t>
      </w:r>
      <w:r>
        <w:rPr>
          <w:rFonts w:cs="Arial" w:ascii="Arial" w:hAnsi="Arial"/>
          <w:color w:val="000000"/>
          <w:sz w:val="22"/>
          <w:szCs w:val="22"/>
          <w:lang w:val="sr-RS"/>
        </w:rPr>
        <w:t>, извор 01, у укупном износу од 81.860.000,00 динара.</w:t>
      </w:r>
    </w:p>
    <w:p>
      <w:pPr>
        <w:pStyle w:val="Naslov2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грамом је такође предвиђено да ће неискоришћена средства у 2025. години, бити пренета у наредну годину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boldcentar"/>
        <w:spacing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3"/>
        <w:szCs w:val="13"/>
      </w:rPr>
    </w:pPr>
    <w:r>
      <w:rPr>
        <w:sz w:val="13"/>
        <w:szCs w:val="13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ParagraphChar">
    <w:name w:val="List Paragraph Char"/>
    <w:qFormat/>
    <w:rPr>
      <w:sz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0"/>
      <w:lang w:val="en-US" w:eastAsia="en-US"/>
    </w:rPr>
  </w:style>
  <w:style w:type="paragraph" w:styleId="Naslov2">
    <w:name w:val="naslov2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Wyq090pododsek">
    <w:name w:val="wyq090---pododsek"/>
    <w:basedOn w:val="Normal"/>
    <w:qFormat/>
    <w:pPr>
      <w:spacing w:before="280" w:after="280"/>
    </w:pPr>
    <w:rPr/>
  </w:style>
  <w:style w:type="paragraph" w:styleId="Wyq110naslovclana">
    <w:name w:val="wyq110---naslov-clana"/>
    <w:basedOn w:val="Normal"/>
    <w:qFormat/>
    <w:pPr>
      <w:spacing w:before="280" w:after="280"/>
    </w:pPr>
    <w:rPr/>
  </w:style>
  <w:style w:type="paragraph" w:styleId="Normalboldcentar">
    <w:name w:val="normalboldcentar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1:17:00Z</dcterms:created>
  <dc:creator>VeSapic</dc:creator>
  <dc:description/>
  <cp:keywords/>
  <dc:language>en-US</dc:language>
  <cp:lastModifiedBy>hhhggrreeww</cp:lastModifiedBy>
  <cp:lastPrinted>2025-02-20T11:10:00Z</cp:lastPrinted>
  <dcterms:modified xsi:type="dcterms:W3CDTF">2025-02-27T14:04:00Z</dcterms:modified>
  <cp:revision>15</cp:revision>
  <dc:subject/>
  <dc:title/>
</cp:coreProperties>
</file>